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252"/>
        <w:rPr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>Приложение 7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/>
        <w:t xml:space="preserve">к решению Совета Шакинского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ельского  поселения № 77/2-С от 24.06.2025 г</w:t>
      </w:r>
    </w:p>
    <w:p>
      <w:pPr>
        <w:pStyle w:val="Normal"/>
        <w:ind w:left="6372" w:right="0" w:hanging="252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межбюджетных трансфертов 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з бюджета Шакинского сельского поселения в бюджет Кумылженского муниципального района в 2025 году и на плановый период 2026 и 2027 годов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/>
        <w:t>Согласно заключенного соглашения о передаче Кумылженскому муниципальному району части полномочий Шакинского сельского поселения от «08» ноября 2024  года в соответствии со статьями 1, 2, 3 на исполнение Кумылженского муниципального района передаются средства в виде межбюджетных трансфертов на исполнение следующих полномочий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983"/>
        <w:gridCol w:w="1276"/>
        <w:gridCol w:w="851"/>
        <w:gridCol w:w="101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ых полномочий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ставление   проекта бюджета   поселения, исполнение   бюджета поселения, осуществление  контроля  за его исполнением, составление отчета об исполнении бюджета 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4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46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Иные полномочия органов местного самоуправления в соответствии с жилищным законодательством, а именно принятие в установленном порядке решений о переводе жилых помещений в нежилые помещения и нежилых помещений в жилые помещения; согласование переустройства и перепланировки помещений в многоквартирном до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здание условий для обеспечения жителей поселения услугами связи, общественного питания, торговли и бытового обслуживания в соответствии со схемой размещения нестационарных  торговых объектов на территории  Кумылженского муниципального района  Волго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/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Дорожная деятельность в отношении автомобильных дорог местного значения в границах населенных пунктов Шакинского сельского поселения в части содержания специальной дорожной техники с навесным и прицепным оборудованием для Шакинского  сельского поселения, приобретенной в 2021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1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/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и Шакинского сельского поселения в части  содержания объектов благоустройства, введенных в эксплуатацию с 2014 по 2021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9478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76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76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3:00Z</dcterms:created>
  <dc:creator>Aleks</dc:creator>
  <dc:description/>
  <dc:language>en-US</dc:language>
  <cp:lastModifiedBy>user</cp:lastModifiedBy>
  <cp:lastPrinted>2024-11-19T14:34:00Z</cp:lastPrinted>
  <dcterms:modified xsi:type="dcterms:W3CDTF">2025-06-24T06:55:00Z</dcterms:modified>
  <cp:revision>13</cp:revision>
  <dc:subject/>
  <dc:title>Приложение</dc:title>
</cp:coreProperties>
</file>